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Garamond" w:hAnsi="Garamond"/>
          <w:b/>
          <w:sz w:val="24"/>
          <w:szCs w:val="24"/>
        </w:rPr>
        <w:t>2. melléklet</w:t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4"/>
          <w:szCs w:val="24"/>
        </w:rPr>
        <w:t>Egységes szerkezetbe foglalt társulási megállapodás</w:t>
      </w:r>
    </w:p>
    <w:p>
      <w:pPr>
        <w:pStyle w:val="Heading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amely értelmében a jelen okirat 4. pontjában megnevezett önkormányzatok (továbbiakban: tagok) Magyarország helyi önkormányzatairól szóló 2011. évi CLXXXIX. törvény IV. fejezete alapján - önkormányzati társulást hoznak létre az önkormányzati közszolgáltatások színvonalának kiegyenlítettebb megvalósítása céljábó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elnevezése: Pápakörnyéki Önkormányzatok Feladatellátó Társulása (továbbiakban: társulás) (Mötv. 93.§ 1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székhelye: 8564 Ugod, Kossuth u. 32. (Mötv. 93. § 1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.1. A társulás gesztora: Ugod Község Önkormányzata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tagjai: 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len megállapodás 1. sz. mellékletében felsorolt települési önkormányzatok önálló jogi személyiséggel rendelkező önkormányzati társulást hoznak létre határozatlan időr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1. sz. melléklet tartalmazza a társulás lakosságszámát, a társulást létrehozó települési önkormányzatok székhelyét és lakosságszámát. (Mötv. 93. § 2, 3.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i területe: az 1. sz. mellékletben szereplő települési önkormányzatok közigazgatási területe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</w:t>
        <w:tab/>
        <w:t>A társulás célja: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ban résztvevő települési önkormányzatok együttműködnek annak érdekében, hogy minél teljesebben, forrásaik célszerű és optimális felhasználásával biztosítsák a mind magasabb szintű ellátást és közszolgáltatást a kistérségben élők számára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A társulás célja továbbá a térségi közvetlen érdekképviselet, valamint más térségi önkormányzati érdekképviseleti szervezetekkel történő együttműködés. A térség lehetőségeinek kiaknázása érdekében a források egyesítése az önkormányzatok önállóságának tiszteletben tartása mellett és egyes önkormányzatoknál jelentkező, de térségi feladatokat szolgáló, illetve ellátó tevékenységeknél érdekegyeztetés. 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6.</w:t>
        <w:tab/>
        <w:t>A társulás bélyegzője: „Pápakörnyéki Önkormányzatok Feladatellátó Társulása” felirattal ellátott körbélyegző, középen a Magyarország címerével.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</w:t>
        <w:tab/>
        <w:t xml:space="preserve">A társulás együttműködési területei: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1. A társulásban résztvevő települési önkormányzatok – jelen megállapodás 2. sz.   mellékletében foglaltak szerint – az 5. pontban foglalt célok megvalósítása érdekében a közösen ellátandó feladatok körének bővítése jegyében az alábbi közszolgáltatási területeken működnek együtt: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>a) Házi segítségnyújtá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Család és gyermekjóléti szolgáltatások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ab/>
        <w:t>d) Háziorvosi ügyelet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e) Belső ellenőrzé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f)  Sport feladato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>A társulás alaptevékenysége:</w:t>
      </w:r>
      <w:r>
        <w:rPr>
          <w:rFonts w:cs="Garamond" w:ascii="Garamond" w:hAnsi="Garamond"/>
          <w:lang w:eastAsia="hu-HU"/>
        </w:rPr>
        <w:t xml:space="preserve"> Idősek, fogyatékosok szociális ellátása bentlakás nélkül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lang w:eastAsia="hu-HU"/>
        </w:rPr>
        <w:t>Szakágazat száma, megnevezése: 881000 Idősek, fogyatékosok szociális ellátás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lang w:eastAsia="hu-HU"/>
        </w:rPr>
        <w:t xml:space="preserve">bentlakás nélkül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rmányzati funkciók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cs="Courier New" w:ascii="Garamond" w:hAnsi="Garamond"/>
          <w:sz w:val="24"/>
          <w:szCs w:val="24"/>
        </w:rPr>
        <w:t xml:space="preserve">107052 Házi segítségnyújtás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  <w:t>104042 Család és gyermekjóléti szolgáltatáso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Courier New" w:ascii="Garamond" w:hAnsi="Garamond"/>
          <w:sz w:val="24"/>
          <w:szCs w:val="24"/>
        </w:rPr>
        <w:t>072112 Háziorvosi ügyeleti ellátás</w:t>
      </w:r>
    </w:p>
    <w:p>
      <w:pPr>
        <w:pStyle w:val="Nincstrkz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 xml:space="preserve">011130 Önkormányzatok és önkormányzati hivatalok jogalkotó és általános igazgatási tevékenysége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081041 Versenysport- és utánpótlás-nevelési tevékenység és támogatása</w:t>
      </w:r>
      <w:r>
        <w:rPr>
          <w:rFonts w:cs="Garamond" w:ascii="Garamond" w:hAnsi="Garamond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sz w:val="24"/>
          <w:szCs w:val="24"/>
          <w:lang w:eastAsia="hu-HU"/>
        </w:rPr>
      </w:pPr>
      <w:r>
        <w:rPr>
          <w:rFonts w:eastAsia="Times New Roman" w:cs="Courier New" w:ascii="Garamond" w:hAnsi="Garamond"/>
          <w:sz w:val="24"/>
          <w:szCs w:val="24"/>
          <w:lang w:eastAsia="hu-HU"/>
        </w:rPr>
        <w:t xml:space="preserve">081045 </w:t>
      </w:r>
      <w:r>
        <w:rPr>
          <w:rFonts w:cs="Garamond" w:ascii="Garamond" w:hAnsi="Garamond"/>
          <w:sz w:val="24"/>
          <w:szCs w:val="24"/>
        </w:rPr>
        <w:t>Szabadidősport –(rekreációs sport-) tevékenység és támogatás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(Mötv. 93. § 4.)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2.</w:t>
        <w:tab/>
        <w:t>A Társulás a 7.1. pontban foglalt feladatok ellátása során az egyes közszolgáltatási funkciókkal való területi lefedettséghez igazodva, differenciáltan lát el döntéshozó, végrehajtó és ellenőrző, illetve szervező és koordináló tevékenységet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jelen megállapodás szerinti egyes feladatokat a társulás a 2. sz. mellékletben foglaltak szerinti települési önkormányzatokra kiterjedően látja el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3.</w:t>
        <w:tab/>
        <w:t xml:space="preserve">A társulásban részt vevő önkormányzatok rögzítik, hogy megfelelnek a vállalt feladatok ellátására irányadó jogszabályokban, az általuk megkötött szerződésekben és jelen megállapodásban foglalt feltételeknek, viselik továbbá ezen feltételek megszegése esetén az ebből eredő károkat teljes egészében.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36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8.    A társulás feladata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legfőbb feladata, hogy az önkormányzati közszolgáltatások terén a már működő és tervezett önkormányzati együttműködések területi kiterjedését és szervezeti, működési összhangját megteremtse, biztosítva ezáltal a racionálisabb működést. Ennek keretében az alábbi feladatokat végz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8.1. </w:t>
        <w:tab/>
        <w:t>Szociális alapszolgáltatás keretében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>- házi segítségnyújtá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családsegíté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i/>
          <w:i/>
          <w:strike/>
          <w:sz w:val="24"/>
          <w:szCs w:val="24"/>
          <w:vertAlign w:val="superscript"/>
        </w:rPr>
      </w:pPr>
      <w:r>
        <w:rPr>
          <w:rFonts w:cs="Garamond" w:ascii="Garamond" w:hAnsi="Garamond"/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Összehangolja a kistérség területén a szociális tevékenység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Vizsgálja a közös intézmény létrehozásának és működtetésének lehetőségé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.)</w:t>
        <w:tab/>
        <w:t>Megteremti és koordinálja a feladatellátásához szükséges tárgyi és személ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.)</w:t>
        <w:tab/>
        <w:t>Lehetőség esetén pályázatot nyújt be a szociális feladatellátás biztosításár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2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 Gyermekjóléti alapellátás keretében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gyermekjóléti szolgáltatás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Koordinálja és szervezi, közösen biztosítja a gyermekjóléti feladatok ellátását, biztosítja a szükséges személyi és tárg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firstLine="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A feladatellátáshoz kapcsolódó pályázatot nyújt be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3. Egészségügyi feladat keretében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  <w:tab w:val="left" w:pos="2268" w:leader="none"/>
        </w:tabs>
        <w:ind w:left="284" w:hanging="28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ervezi az alapfeladatok ellátását, különösen az orvosi ügyelet megszervezésé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  <w:tab w:val="left" w:pos="2268" w:leader="none"/>
        </w:tabs>
        <w:ind w:left="284" w:hanging="284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 Belső ellenőrzés</w:t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1. A Társulás a belső ellenőrzési társult feladatellátást az alábbi tartalommal a feladatellátásban részt vevő tag önkormányzatok részére biztosítja: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belső ellenőrzés: független, tárgyilagos bizonyosságot adó és tanácsadó tevékenység, amelynek célja, hogy az ellenőrzött szervezet működését fejlessze és eredményességét növelje, továbbá értékeli, illetve fejleszti az ellenőrzött szervezetirányítási és belső kontrollrendszerének hatékonyságát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4.2. A társult feladatellátás kiterjed a feladatellátásban részt vevő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ag önkormányzat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az önkormányzatok irányításában működő közös önkormányzati hivatalokra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z önkormányzatok illetékességi területén székhellyel rendelkező társulásaikra, </w:t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d) az önkormányzatok és társulásaik által irányított költségvetési szervekre,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 tagok illetékességi területén működő nemzetiségi önkormányzatokra.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4.3. A belső ellenőrzést a Pápakörnyéki Önkormányzatok Feladatellátó Társulása által polgárjogi szerződés keretében foglalkoztatott függetlenített belső ellenőr(ök) végzik.  </w:t>
      </w:r>
    </w:p>
    <w:p>
      <w:pPr>
        <w:pStyle w:val="Nincstrkz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/>
      </w:pPr>
      <w:r>
        <w:rPr>
          <w:rFonts w:cs="Garamond" w:ascii="Garamond" w:hAnsi="Garamond"/>
          <w:sz w:val="24"/>
          <w:szCs w:val="24"/>
        </w:rPr>
        <w:t xml:space="preserve">8.4.4. A társult feladatellátás keretében történő belső ellenőrzési tevékenység ellátására a vonatkozó szabályokat, standardokat a Belső Ellenőrzési Kézikönyv (a továbbiakban: BEK) tartalmazza. Ennek elkészítéséről, kétévenkénti felülvizsgálatáról és szükséges módosításáról a belső ellenőrzési vezető és a munkaszervezeti feladatot ellátó hivatal jegyzője, gondoskodnak. A BEK jóváhagyása és tájékoztatásul a Társulási Tanács elé terjesztése a Társulás munkaszervezeti feladatát ellátó hivatal, a Vaszari Közös Önkormányzati Hivatal jegyzőjének a feladata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2268" w:leader="none"/>
        </w:tabs>
        <w:ind w:left="284" w:firstLine="61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Indent"/>
        <w:ind w:left="284" w:firstLine="436"/>
        <w:rPr>
          <w:rFonts w:ascii="Garamond" w:hAnsi="Garamond" w:cs="Arial"/>
          <w:b/>
          <w:b/>
          <w:strike/>
          <w:sz w:val="24"/>
          <w:szCs w:val="24"/>
        </w:rPr>
      </w:pPr>
      <w:r>
        <w:rPr>
          <w:rFonts w:cs="Arial" w:ascii="Garamond" w:hAnsi="Garamond"/>
          <w:b/>
          <w:strike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8.5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Sport feladatok</w:t>
      </w:r>
    </w:p>
    <w:p>
      <w:pPr>
        <w:pStyle w:val="BodyText21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A lakosság szabadidősport, testnevelési igényeinek kielégítésére különböző sportágakban szervezett bajnokságok, kupák, önköltséges sporttanfolyamok szervezésével, lebonyolításával kapcsolatos feladatok ellátása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Összehangolja és segíti a sport népszerűsítésében, a mozgás gazdag életmóddal kapcsolatos sportszakmai felvilágosító tevékenységben, továbbképzésekben, közös sportrendezvényekben való együttműködést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Sportrendezvény-naptárt készít és összehangolja az abban foglaltakat, hagyományos és új típusú szabadidő-sportversenyeket, sportnapokat, sportünnepélyeket szervez, rendez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Segíti a kistérségi települések sportértékeinek, sporthagyományainak feltárását, ápolását, megismertetését, gondoskodik azok gazdagításáról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Pályázatfigyeléssel, pályázatok benyújtásával segíti a testnevelés és sport feltételeinek és színvonalának javítását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Kiemelt figyelmet fordít a kistérségben működő sportszervezetek társadalmi kapcsolatrendszerének, érdekérvényesítésének, az egymás közötti kapcsolatok kiépítésének és fenntartásának segítésére, valamint szakmai segítséget nyújt azok működéséhez. </w:t>
      </w:r>
    </w:p>
    <w:p>
      <w:pPr>
        <w:pStyle w:val="BodyText21"/>
        <w:widowControl/>
        <w:rPr>
          <w:rFonts w:ascii="Garamond" w:hAnsi="Garamond" w:cs="Arial"/>
          <w:i/>
          <w:i/>
          <w:szCs w:val="24"/>
        </w:rPr>
      </w:pPr>
      <w:r>
        <w:rPr>
          <w:rFonts w:cs="Arial" w:ascii="Garamond" w:hAnsi="Garamond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Cs w:val="24"/>
        </w:rPr>
        <w:t>8.6</w:t>
      </w:r>
      <w:r>
        <w:rPr>
          <w:rFonts w:cs="Garamond" w:ascii="Garamond" w:hAnsi="Garamond"/>
          <w:sz w:val="24"/>
          <w:szCs w:val="24"/>
        </w:rPr>
        <w:t xml:space="preserve"> A Társulási Tanács a Társulás által ellátott személyes gondoskodást nyújtó ellátásokról, azok igénybevételéről, valamint a fizetendő térítési díjakról szóló rendelet megalkotására Takácsi Község Önkormányzat Képviselő-testületét jelöli ki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Az intézményi térítési díj megállapítása az alábbi szabályok alapján történik: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a) Az intézményi térítési díjat a Társulási Tanács határozatban fogadja el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b) A Társulási Tanács által elfogadott intézményi térítési díjat a Társulás szociális alapfeladatot ellátó önkormányzatok illetékességi területére Takácsi Község Önkormányzatának Képviselő-testülete rendeletben állapítja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c) a kötelező szociális alapellátásban részt vevő önkormányzat saját rendeletében az intézményi térítési díj vonatkozásában ellátottak részére, annak csökkentése érdekében támogatást állapíthat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támogatást megállapító önkormányzat polgármestere, a Társulás képviseletében az elnök, valamint a Pápakörnyéki Önkormányzatok Feladatellátó Intézménye a támogatás átutalásáról, elszámolásáról háromoldalú megállapodást köt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>e) Abban az esetben, ha az ellátásban részesülő a jogszabályi előírások miatt az intézményi térítési díj fizetésre részben, vagy egészben nem kötelezhető, az ellátott helyett az intézményi térítési díj és a személyi térítési díj különbözetét  a területileg illetékes (feladatellátásra kötelezett) önkormányzat  fizeti meg a d) pont szerinti megállapodás megkötésév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8.7. A Társulás a 8.1, 8.2., 8.3 pontban felsorolt feladatait az általa alapított önállóan működő költségvetési szerv, a Pápakörnyéki Önkormányzatok Feladatellátó Intézménye útján látja el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9. </w:t>
        <w:tab/>
        <w:t>A társulási tagság keletkezése, megszűnése: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1 A társulásban részt vevő települések képviselő-testületei minősített többséggel hozott határozattal döntenek a társulásban való részvételükről. A társulási megállapodás jóváhagyásához minden település képviselőtestületének minősített többséggel hozott döntése szükséges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2. A Társuláshoz csatlakozni a naptári év első napjával lehet. A csatlakozásról a képviselő-testületnek legalább 6 hónappal korábban minősített többséggel kell dönteni, és azt - az elnökség útján írásban - a Társulás tagjaival közölni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3. A társulás által nyújtott szolgáltatások igénybevételének feltétele, hogy a társulás tagjai a társulási megállapodásban, és az SZMSZ-ben foglaltakat magukra nézve kötelezően elfogadják és vállalják, hogy a társulás munkájában – e megállapodásban, illetve az SZMSZ-ben foglaltak szerint – tevékenyen részt vesznek, valamint a tagsági hozzájárulást és a tagdíjat befizetik. A tagdíjat két részletben – az első részletet minden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év március 31-ig, a második részletet pedig szeptember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0-ig - kell befizetni.</w:t>
      </w:r>
      <w:r>
        <w:rPr>
          <w:rFonts w:cs="Garamond" w:ascii="Garamond" w:hAnsi="Garamond"/>
          <w:b/>
          <w:sz w:val="24"/>
          <w:szCs w:val="24"/>
        </w:rPr>
        <w:t xml:space="preserve"> (</w:t>
      </w:r>
      <w:r>
        <w:rPr>
          <w:rFonts w:cs="Garamond" w:ascii="Garamond" w:hAnsi="Garamond"/>
          <w:sz w:val="24"/>
          <w:szCs w:val="24"/>
        </w:rPr>
        <w:t>Mötv. 93. §. 13.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4. A tagokról nyilvántartást kell vezetni.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5.  A Társulás tagjának jogviszonya megszűnik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) Ha a Társulás megszűnik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Társulásból történő kiválással,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Kizárással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nak több mint a fele minősített többséggel elfogadott döntésével a naptári év utolsó napjával kizárhatja a társulásból a társulás azon tagját, amely a megállapodásban foglalt kötelezettségének – ismételt felhívásra – határidőben nem tett eleget. (Mötv. 93.§ 17. pont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9.6. Társulásból történő kiválá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) A társulásból kiválni a naptári év utolsó napjával lehet, a kiválásról szóló minősített többséggel hozott  döntést a képviselőtestület hat hónappal korábban köteles meghozni, és azt – az elnökség útján, írásban – a társulás tagjaival közölni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a.)A tagság kiválással történő megszüntetése esetén a tagdíjat, hozzájárulást a kilépés évére kell megfizetni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Garamond" w:ascii="Garamond" w:hAnsi="Garamond"/>
          <w:szCs w:val="24"/>
        </w:rPr>
        <w:t>b.b.)</w:t>
      </w:r>
      <w:r>
        <w:rPr>
          <w:rFonts w:cs="Arial" w:ascii="Garamond" w:hAnsi="Garamond"/>
          <w:szCs w:val="24"/>
        </w:rPr>
        <w:t xml:space="preserve"> Amennyiben a kiválás miatt a kiváló tag illetékességi területén addig ellátott feladatok megszűnése következtében a Társulást fizetési kötelezettség terheli, ennek teljes összegét a kilépő tag viseli.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.c.)A tagság megszűnéséből fakadó teljes körű elszámolást a kiváló tag és a társulás között az adott év mérlegét elfogadó Társulási Tanács állapítja meg és hagyja jóvá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c) Amennyiben a társulásból kiváló önkormányzat bármilyen cél vagy más központi alapból vagy forrásból megvalósuló közös beruházásban vesz részt, a kilépés őt nem jogosítja fel arra, hogy a Társulási Tanács döntésével megvalósuló beruházásban az önkormányzati támogatást ne fizesse meg. A teljesítést követően a kilépés lehetősége számára az általános szabályok szerint nyílik meg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d) A kiváló tagot megilleti - a fentieken túl - általa teljesített egyéb hozzájárulások összege, valamint a társulás vagyona pénzpiaci műveletekből származó bevételeinek</w:t>
      </w:r>
      <w:r>
        <w:rPr>
          <w:rFonts w:cs="Arial" w:ascii="Garamond" w:hAnsi="Garamond"/>
          <w:b/>
          <w:szCs w:val="24"/>
        </w:rPr>
        <w:t xml:space="preserve"> </w:t>
      </w:r>
      <w:r>
        <w:rPr>
          <w:rFonts w:cs="Arial" w:ascii="Garamond" w:hAnsi="Garamond"/>
          <w:szCs w:val="24"/>
        </w:rPr>
        <w:t>arányos része, mely összegeket csökkenteni kell a Társulási Tanács döntése alapján valamennyi tag közös céljait szolgáló kiadások költségével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e) A társulásból történő kiválás esetén a vagyontárgy társulási tag részére történő kiadását öt évre el lehet halasztani, ha annak természetben történő kiadása veszélyeztetné a társulás további működését. Ebben az esetben a kivált tagot - a társulással kötött szerződés alapján - használati díj illeti me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f) A társulás megszűnése, a társulásból történő kiválás, kizárás esetén  a társulás vagyonát a társulás azon tagjának kell visszaadni, amelyik azt a társulás rendelkezésére bocsátotta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gyebekben a közös tulajdonra vonatkozó rendelkezéseket kell alkalmazn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(</w:t>
      </w:r>
      <w:r>
        <w:rPr>
          <w:rFonts w:cs="Garamond" w:ascii="Garamond" w:hAnsi="Garamond"/>
          <w:sz w:val="24"/>
          <w:szCs w:val="24"/>
          <w:lang w:eastAsia="hu-HU"/>
        </w:rPr>
        <w:t>Mötv. 93.§ 17.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9.7. Társulás általános rendjétől eltérő feladatellátás szabályai: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a) Az önkormányzat képviselő-testülete a Társuláshoz történő csatlakozáskor dönt arról, hogy mely feladatellátásban kíván részt venn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) A Társulás tagja a Társulásban részt vevő tagok hozzájárulásával a következők szerint módosíthatja saját feladatellátását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b.a.)Feladatellátáshoz csatlakozni naptári év első napjával lehet, az önkormányzat képviselő-testülete erről legalább 6 hónappal korábban minősített többséggel dönt, s erről a társulási tanácsot értesít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b.b.) Feladatellátásból kiválni naptári év utolsó napjával lehet, az önkormányzat képviselő-testülete erről legalább 6 hónappal korábban minősített többséggel dönt, s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erről a társulás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anácsot értesíti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§ 12.)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  <w:lang w:eastAsia="hu-HU"/>
        </w:rPr>
      </w:pPr>
      <w:r>
        <w:rPr>
          <w:rFonts w:cs="Arial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  A társulás tagjainak jogai és kötelezettségei:</w:t>
      </w:r>
    </w:p>
    <w:p>
      <w:pPr>
        <w:pStyle w:val="Normal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1. A társulás tagjainak jogai:</w:t>
      </w:r>
    </w:p>
    <w:p>
      <w:pPr>
        <w:pStyle w:val="TextBodyIndent"/>
        <w:tabs>
          <w:tab w:val="left" w:pos="708" w:leader="none"/>
        </w:tabs>
        <w:ind w:left="0" w:hanging="0"/>
        <w:rPr/>
      </w:pPr>
      <w:r>
        <w:rPr>
          <w:rFonts w:cs="Arial" w:ascii="Garamond" w:hAnsi="Garamond"/>
          <w:szCs w:val="24"/>
        </w:rPr>
        <w:t>a) Részt vehet a társulás céljainak, feladatainak meghatározásában, szervezetének kialakításában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Választhat és választható a társulás szerveibe, tisztségeire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) Tanácskozási joggal részt vehet a társulás bármely testületének, szervezetének ülései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Teljes joggal képviseli saját önkormányzata érdekei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) Részt vehet a társulás tevékenységében és rendezvényein, igényelheti a társulás érdekképviseleti, érdekérvényesítési tevékenységé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f) A Társulási Tanács döntése alapján részesülhet pályázatokból, egyéb pénzbevételekből, a nemzetközi kapcsolatokból származó előnyökbő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g)Igényelheti a társulás szolgáltatásait, igénybe veheti a társulás által megállapított és biztosított kedvezményeke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Javaslatot tehet a társulást érintő bármely kérdésbe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i) Felvilágosítást kérhet a társulás bármely tevékenységéről, melyre a társulás szervei, tisztségviselői 15 munkanapon belül szóban vagy írásban érdemben válaszolni kötelese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2. A társulás tagjainak kötelezettségei:</w:t>
      </w:r>
    </w:p>
    <w:p>
      <w:pPr>
        <w:pStyle w:val="Normal"/>
        <w:numPr>
          <w:ilvl w:val="0"/>
          <w:numId w:val="12"/>
        </w:numPr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 kötelesek rendszeresen részt venni a társulás szerveinek munkájában és elősegíteni a társulás céljainak megvalósítását.</w:t>
      </w:r>
    </w:p>
    <w:p>
      <w:pPr>
        <w:pStyle w:val="Szvegtrzsbehzssal2"/>
        <w:numPr>
          <w:ilvl w:val="0"/>
          <w:numId w:val="4"/>
        </w:numPr>
        <w:ind w:left="540" w:hanging="540"/>
        <w:rPr/>
      </w:pPr>
      <w:r>
        <w:rPr>
          <w:rFonts w:cs="Arial" w:ascii="Garamond" w:hAnsi="Garamond"/>
          <w:szCs w:val="24"/>
        </w:rPr>
        <w:t>Tevékenységében saját önkormányzati érdekeinek érvényesítése során nem sértheti a társulás által megfogalmazott térségi érdekeket. Az összeütközés kérdésében a Társulási Tanács az erre vonatkozó felvetéstől számított 15 munkanapon belül dönt.</w:t>
      </w:r>
    </w:p>
    <w:p>
      <w:pPr>
        <w:pStyle w:val="Szvegtrzsbehzssal2"/>
        <w:numPr>
          <w:ilvl w:val="0"/>
          <w:numId w:val="4"/>
        </w:numPr>
        <w:ind w:left="540" w:hanging="54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Rendszeres részvétel a társulás szerveinek munkájában, ezzel is elősegítve a társulás céljainak megvalósulás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e, a társulás vagyonának gyarapítása, megóvása, működésének biztos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ainak végrehaj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éhez, feladatellátásához szükséges adat- és információszolgáltatá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matív állami támogatás visszafizetésének teljesítése, amennyiben a visszafizetésre a tag önkormányzat hibájából kerül sor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0.3. A társulás tagjai által vállalt pénzügyi hozzájárulás nem teljesítése esetén irányadó eljárás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bban az esetben, ha a települési önkormányzat határidőben nem tesz eleget a jelen megállapodás szerinti és a társulással szemben vállalt egyéb pénzügyi hozzájárulásának, vagy kötelező befizetési kötelezettségének, valamint a társulással kötött egyéb megállapodásban, illetve jogszabályban rögzített bármely be- és visszafizetési kötelezettségének, az alábbi eljárás az irányadó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) A fizetési határidő lejártát követő 15 napon belül a feladatellátó intézmény vezetője  – a társulás elnökének egyidejű tájékoztatása mellett – írásban, 8 napos fizetési határidő megjelölésével felszólítja az érintett önkormányzatot fizetési kötelezettségének teljesítésre.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) Amennyiben az érintett önkormányzat a felszólításban megjelölt határidő lejártáig nem teljesíti fizetési kötelezettségét, a társulás elnöke azonnali beszedési megbízást – inkasszót – nyújt be a követelésre az önkormányzat által a felhatalmazó levélben megjelölt bankszámla terhére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Amennyiben az érintett önkormányzat a társulással szemben fennálló tartozását a jelen megállapodáson alapuló azonnali beszedési megbízás benyújtását követő 60 napon belül nem teljesíti, vele szemben adósságrendezési eljárás kezdeményezhető. Az adósságrendezési eljárás kezdeményezéséről a Társulási Tanács minősített többséggel dönt. (Mötv. 93. § 9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  <w:lang w:eastAsia="hu-HU"/>
        </w:rPr>
        <w:t>10.4.A társulási megállapodás módosítását, bármely tag önkormányzat kezdeményezheti a társulási tanács felé írásban - az er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szóló indokolást tartalmazó képvisel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testületi határozat megküldésével. Az ilyen kezdeményezésr</w:t>
      </w:r>
      <w:r>
        <w:rPr>
          <w:rFonts w:cs="TimesNewRoman" w:ascii="Garamond" w:hAnsi="Garamond"/>
          <w:sz w:val="24"/>
          <w:szCs w:val="24"/>
          <w:lang w:eastAsia="hu-HU"/>
        </w:rPr>
        <w:t>ő</w:t>
      </w:r>
      <w:r>
        <w:rPr>
          <w:rFonts w:cs="Garamond" w:ascii="Garamond" w:hAnsi="Garamond"/>
          <w:sz w:val="24"/>
          <w:szCs w:val="24"/>
          <w:lang w:eastAsia="hu-HU"/>
        </w:rPr>
        <w:t>l a tanács a legközelebbi ülésén döntést hoz. (Mötv. 93. § 16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1.1. Társulási Tanác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1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legfőbb döntéshozó szerve, amely a társulásban résztvevő települési önkormányzatok polgármestereiből áll. A polgármestert akadályoztatása esetén az alpolgármester helyettesíti, mindkettőjük akadályoztatása esetén a polgármester által meghatalmazott települési önkormányzati képviselő jogosult az önkormányzat képviseletére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ban részt vevő települési önkormányzat jegyzője részt vehet a Társulási Tanács munkájában, melynek során tanácskozási jog illeti meg. A Társulási Tanács szükség szerint, de legalább évi 4 alkalommal tart ülést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2. Döntéshozatal általános szabályai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inden tagja egy szavazattal rendelkezik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3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képes, ha legalább a szavazatok több mint felével rendelkező tag jelen van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i Tanács döntéseit egyszerű többséggel hozza. A döntés meghozatalához legalább annyi tag igen szavazat szükséges, amely meghaladja a jelen lévő tagok szavazatainak a felét és az általuk képviselt települések lakosságszámának egyharmadát.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Garamond" w:cs="Garamond" w:ascii="Garamond" w:hAnsi="Garamond"/>
          <w:bCs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A Társulási Tanács minősített többséggel hozott döntése szüksége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708"/>
        <w:rPr/>
      </w:pPr>
      <w:r>
        <w:rPr>
          <w:rFonts w:cs="Garamond" w:ascii="Garamond" w:hAnsi="Garamond"/>
          <w:iCs/>
          <w:sz w:val="24"/>
          <w:szCs w:val="24"/>
        </w:rPr>
        <w:tab/>
        <w:t>a)</w:t>
        <w:tab/>
      </w:r>
      <w:r>
        <w:rPr>
          <w:rFonts w:cs="Garamond" w:ascii="Garamond" w:hAnsi="Garamond"/>
          <w:sz w:val="24"/>
          <w:szCs w:val="24"/>
        </w:rPr>
        <w:t>zárt ülés elrendeléséhez, ha a vagyonával való rendelkezés és az általa kiírt pályázati tárgyalásakor, ha a nyilvános tárgyalás üzleti érdeket sérten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>b)</w:t>
        <w:tab/>
      </w:r>
      <w:r>
        <w:rPr>
          <w:rFonts w:cs="Garamond" w:ascii="Garamond" w:hAnsi="Garamond"/>
          <w:bCs/>
          <w:sz w:val="24"/>
          <w:szCs w:val="24"/>
        </w:rPr>
        <w:t xml:space="preserve">a hatáskörébe utalt választás, kinevezés, felmentés, vezetői megbízatás adása, illetőleg visszavonása, fegyelmi eljárás megindítása, fegyelmi büntetés kiszabása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  <w:vertAlign w:val="superscript"/>
        </w:rPr>
      </w:pPr>
      <w:r>
        <w:rPr>
          <w:rFonts w:cs="Garamond" w:ascii="Garamond" w:hAnsi="Garamond"/>
          <w:bCs/>
          <w:sz w:val="24"/>
          <w:szCs w:val="24"/>
        </w:rPr>
        <w:t>c) adósságrendezési eljárás megindításához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d) </w:t>
      </w:r>
      <w:r>
        <w:rPr>
          <w:rFonts w:cs="Garamond" w:ascii="Garamond" w:hAnsi="Garamond"/>
          <w:bCs/>
          <w:sz w:val="24"/>
          <w:szCs w:val="24"/>
        </w:rPr>
        <w:t>a szervezeti és működési szabályzat elfogadásához; 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e )</w:t>
      </w:r>
      <w:r>
        <w:rPr>
          <w:rFonts w:cs="Garamond" w:ascii="Garamond" w:hAnsi="Garamond"/>
          <w:bCs/>
          <w:sz w:val="24"/>
          <w:szCs w:val="24"/>
        </w:rPr>
        <w:t>abban az ügyben, amit a szervezeti és működési szabályzat meghatáro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360" w:leader="none"/>
        </w:tabs>
        <w:rPr>
          <w:rFonts w:ascii="Garamond" w:hAnsi="Garamond" w:cs="Arial"/>
          <w:strike/>
        </w:rPr>
      </w:pPr>
      <w:r>
        <w:rPr>
          <w:rFonts w:cs="Arial" w:ascii="Garamond" w:hAnsi="Garamond"/>
        </w:rPr>
        <w:t xml:space="preserve">11.1.4  </w:t>
      </w:r>
      <w:r>
        <w:rPr>
          <w:rFonts w:cs="Garamond" w:ascii="Garamond" w:hAnsi="Garamond"/>
        </w:rPr>
        <w:t>A Társulási Tanács kizárólagos feladat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SZMSZ elfogadása és módos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 tagsági hozzájárulás és tagdíj megállap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isztségviselők megválasz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z általa létrehozott költségvetési szerv vezetőjének kinevez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éves költségvetésének megállapítása, zárszámadásának elfogad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felsoroltakon túl a Társulási Tanács saját maga határozza meg feladat- és hatásköré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űködésével kapcsolatos egyéb kérdéseket a társulás saját mag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apítj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eg a Szervezeti és Működési Szabályzatában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 § 6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2. Elnökség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1. A társulás legfeljebb 9 tagú kollektív irányító szerve, amely elnökből, elnökhelyettesből és legfeljebb 7 tagból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áll. Az elnökséget a Társulási Tanács választ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.2. Az elnökség szükség szerint, de legalább évi 4 alkalommal tart ülést. A határozatképességre és a döntések meghozatalára értelemszerűen irányadók e megállapodásban 11.1.3 pontjában foglalta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2.3. Az elnökség felelős a társulás működésének biztonságáért, a társulás költségvetésére, éves programjára vonatkozó javaslat összeállításáért és Társulási Tanács elé terjesztéséért. Az elnökség részletes feladatait az SZMSZ tartalmaz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3. Elnö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1. A társulás képviseletét, valamint vezetésének és működése szervezésének operatív teendőit az elnök látja e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2. Az elnök helyettesítését, és munkájának segítését az elnökhelyettes végzi. Az elnökhelyettes feladat- és munkamegosztása, valamint a helyettesítés rendje az elnök által kerül meghatározásra, amely visszavonásig érvényes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elnököt akadályoztatása esetén az elnökhelyettes helyettesíti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left" w:pos="2552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11.3.3.A társulás elnökét és elnökhelyettesét a Társulási Tanács titkos szavazással választja meg az önkormányzati választási ciklus időtartamár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1.3.4. Az elnök feladat- és hatáskör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képviselete, amely tevékenységi körében a Társulási Tanács, illetve az elnökség megbízása szerint köteles eljár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, valamint az elnökség tevékenységének szervez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ok közötti koordináció elősegí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működéséhez szükséges feltételek megteremtésének elősegítése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, az elnökség üléseinek előkészítése, az ülések összehívása és azok leveze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, az elnökség és a Pénzügyi Bizottság döntéseinek végrehajtása és a végrehajtás ellenőr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lős a társulás gazdálkodásának szabályszerűségéér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4. Pénzügyi Bizottsá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ános ellenőrző szerve, amely legalább 3 tagból áll. Tagjait nyílt szavazással, minősített többséggel a Társulási Tanács választja. A Pénzügyi Bizottság elnökét és tagjai több mint a felét a társulási tanács tagjai közül kell válasz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eladata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által pénzügyi-gazdasági körben hozott határozatok végrehajtásána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pénzügyi és gazdálkodási tevékenységének figyelemmel kísérése és vizsgálata. A vizsgálat tapasztalatairól az Elnök tájékoztatása, a vizsgálat befejezését követő 15 munkanapon belül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költségvetés és zárszámadás véleménye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ének, az anyagi támogatások befizetéséne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gazdálkodásának ellenőrzéséről a Társulási Tanácsnak legalább évi 1 alkalommal – a zárszámadással egyidejűleg - történő beszámolás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lnök azonnali tájékoztatása a társulás gazdálkodásának ellenőrzése során feltárt, a társulás működését veszélyeztető tényekről. (Mötv. 93. § 15.)</w:t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5. A társulás működés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jogi személyiségű önkormányzati társulás, melynek gazdálkodására a költségvetési szervek gazdálkodására vonatkozó szabályokat kell alkalmaz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hatályos jogszabályokon túlmenően működésének rendjét a jelen társulási megállapodás, a szervezeti és működési szabályzat, valamint a Társulási Tanács és az elnökség döntései határozzák me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.  A társulás pénzügyi forrásai és gazdálkod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 A társulás éves költségvetés alapján gazdálkodi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1.1. A társulás bevétele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özponti költségvetésből nyújtott támog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 elnyert támogatás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agsági hozzájárulás és tagdíj, melynek összegét a Társulási Tanács állapítja meg,</w:t>
      </w:r>
    </w:p>
    <w:p>
      <w:pPr>
        <w:pStyle w:val="Szvegtrzsbehzssal2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Arial" w:ascii="Garamond" w:hAnsi="Garamond"/>
          <w:szCs w:val="24"/>
        </w:rPr>
        <w:t xml:space="preserve">A tagdíj megállapítása a települési önkormányzat lakosságszámának arányában történik, mértéke a Társulás éves költségvetésében kerül meghatározás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jogi személyek támogatásai, felajánlásai, hozzájárulása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i célok elérése érdekében kifejtett gazdasági tevékenységből, rendezvényekből származó saját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apítványoktól, pályázatokból származó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látottak részére Társulási Tanács által megállapított térítési díj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  egyéb bevételek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2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a) </w:t>
        <w:tab/>
        <w:t>A társulás intézménye és munkaszervezete működési és fejlesztési kiadásait a központi állami támogatás</w:t>
      </w:r>
      <w:r>
        <w:rPr>
          <w:rFonts w:cs="Arial" w:ascii="Garamond" w:hAnsi="Garamond"/>
          <w:strike/>
          <w:szCs w:val="24"/>
        </w:rPr>
        <w:t>a</w:t>
      </w:r>
      <w:r>
        <w:rPr>
          <w:rFonts w:cs="Arial" w:ascii="Garamond" w:hAnsi="Garamond"/>
          <w:szCs w:val="24"/>
        </w:rPr>
        <w:t xml:space="preserve"> terhére kell biztosítani.</w:t>
      </w:r>
    </w:p>
    <w:p>
      <w:pPr>
        <w:pStyle w:val="Szvegtrzsbehzssal2"/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a.a.) Amennyiben a központi állami támogatás az Társulás által fenntartott intézmény, illetve munkaszervezet működésére és fejlesztésére nem elegendő, a kiadásokhoz a társulási tagok lakosságszámuk (tárgyévet megelőző év január 1-jei állapotnak megfelelő állandó lakosok száma) alapján, továbbá az egyes feladatokhoz történő súlyozott arányában járulnak hozzá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b)</w:t>
        <w:tab/>
        <w:t>A  7.1.  a) – c) és e) pontban foglalt feladatok központi költségvetésből származó bevételeit meghaladó kiadásokat a  feladatellátáshoz csatlakozott települések finanszírozzák a 7.1. d) pontban foglalt feladat központi költségvetésből származó bevételét meghaladó kiadását a feladatellátáshoz csatlakozott települések az adott évben ellenőrizendő önkormányzatok és költségvetési szervek arányában finanszírozzák. A munkaszervezeti feladatok ellátásához a társulási tagok a lakosságszámuk (tárgyévet megelőző év január 1-jei állapotnak megfelelő állandó lakosok száma) alapján járulnak hozzá.</w:t>
      </w:r>
    </w:p>
    <w:p>
      <w:pPr>
        <w:pStyle w:val="Szvegtrzsbehzssal2"/>
        <w:ind w:left="705" w:hanging="345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) A társulás által intézményfenntartóként ellátott feladatok tekintetében a feladatellátás során felmerült működési kiadások központi költségvetési forrásból nem fedezett részét a feladatellátásban részt vevő önkormányzatok saját költségvetésük terhére biztosítják. Az egyes önkormányzatok által fizetendő költségvetési hozzájárulás éves mértékéről a társulási tanács az éves költségvetés elfogadásával egyidejűleg dönt, mely a zárszámadás keretében kerül elszámolásra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Az önkormányzatok hozzájárulásának összegét az egyes feladatokhoz kapcsolódó feladatmutatók alapján – településenként és feladatonként - külön-külön kell megállapítani. A lakosságszámra és a korcsoportokba tartozókra a Közigazgatási és Elektronikus Közszolgáltatások Központi Hivatal adatait a költségvetési évet megelőző év január 1-jei állapot szerint kell figyelembe venn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) Az önkormányzatok által fizetendő pénzügyi hozzájárulást a költségvetésről szóló határozat szerint, illetve minden év március 31-ig egy összegben kell teljesíteni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Mötv. 93. § 8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.1.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12.1.2. pontban meghatározott támogatáson túli költségvetési források a keletkezés jogcíme és mértéke szerint illetik meg az érintett települési önkormányzatokat, akik a források felhasználásának elszámolása során az előzőek szerint gondoskodnak az elszámolási különbözet visszafizetéséről vagy többlet igényléséről. A visszafizetési kötelezettségnél figyelemmel kell lenni jelen megállapodásban foglalt kártérítési kötelezettségr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4. A társulás pénzügyi-gazdasági tevékenysége eredményeként létrejövő vagyon a társulás vagyon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5. A feladatellátást szolgáló vagyonra, a vagyon feletti rendelkezési jogra vonatkozó szabályokat a társulási megállapodás és az intézmény alapító okirata tartalmazz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2. A társulás megszűnése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Garamond" w:hAnsi="Garamond"/>
          <w:szCs w:val="24"/>
        </w:rPr>
        <w:t>a) A társulás megszűnik: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a.) ha a megállapodásban meghatározott időtartam eltelt, vagy a törvényben meghatározott feltétel megvalósult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b.) a társulás tagjai a 2011. évi CLXXXIX. törvény 88. § (2) bekezdés szerinti többséggel azt elhatározzák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c.) a törvény erejénél fogva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a.d.) a bíróság jogerős döntése alapján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szCs w:val="24"/>
        </w:rPr>
        <w:t>c) A társulás megszűnésekor figyelemmel a Társulási megállapodás 9.6.f) pontjára a vagyon felosztása és a közös tulajdon megszüntetése nem történhet oly módon, hogy az a közfeladatok és közszolgáltatások ellátását veszélyeztesse.</w:t>
      </w:r>
    </w:p>
    <w:p>
      <w:pPr>
        <w:pStyle w:val="Szvegtrzsbehzssal2"/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</w:rPr>
        <w:t xml:space="preserve">d) A társulás megszűnése esetén a vagyon tagok közti felosztásakor figyelemmel kell lenni a Pápakörnyéki Községi Önkormányzatok Intézményi és Belső Ellenőrzési Társulás, </w:t>
      </w:r>
      <w:r>
        <w:rPr>
          <w:rFonts w:cs="Garamond" w:ascii="Garamond" w:hAnsi="Garamond"/>
          <w:i/>
          <w:sz w:val="24"/>
          <w:szCs w:val="24"/>
        </w:rPr>
        <w:t>valamint a Pápa és Környéke Sportigazgatási és Sportszervezési Társulás</w:t>
      </w:r>
      <w:r>
        <w:rPr>
          <w:rFonts w:cs="Garamond" w:ascii="Garamond" w:hAnsi="Garamond"/>
          <w:sz w:val="24"/>
          <w:szCs w:val="24"/>
        </w:rPr>
        <w:t xml:space="preserve"> által megszűnésére tekintettel a jogutód társulásnak átadott vagyonra.   </w:t>
      </w:r>
    </w:p>
    <w:p>
      <w:pPr>
        <w:pStyle w:val="Normal"/>
        <w:jc w:val="both"/>
        <w:rPr>
          <w:rFonts w:ascii="Garamond" w:hAnsi="Garamond" w:eastAsia="Times New Roman" w:cs="Garamond"/>
          <w:sz w:val="28"/>
          <w:szCs w:val="20"/>
          <w:u w:val="single"/>
          <w:lang w:eastAsia="hu-HU"/>
        </w:rPr>
      </w:pPr>
      <w:r>
        <w:rPr>
          <w:rFonts w:eastAsia="Times New Roman" w:cs="Garamond" w:ascii="Garamond" w:hAnsi="Garamond"/>
          <w:sz w:val="28"/>
          <w:szCs w:val="20"/>
          <w:u w:val="single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) A közös tulajdon megszűntetése és az ebből származó vagyoni igények kielégítése során, ezért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) 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eltételeiben állapodnak meg.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Mötv. 93. § 18.)</w:t>
      </w:r>
    </w:p>
    <w:p>
      <w:pPr>
        <w:pStyle w:val="Szvegtrzsbehzssal2"/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 Vagyongazdálkodás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3.1. A társulás vagyona felett a rendelkezési jog a Társulási Tanácsot illeti meg.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/>
      </w:pPr>
      <w:r>
        <w:rPr>
          <w:rFonts w:cs="Arial" w:ascii="Garamond" w:hAnsi="Garamond"/>
          <w:szCs w:val="24"/>
        </w:rPr>
        <w:t>A kistérségi feladatellátás érdekében támogatással létrehozott üzleti vagyon - az aktiválást követően – ingatlanvagyon esetében tíz évig, más vagyon esetében öt évig nem idegeníthető el, kivéve h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a) </w:t>
        <w:tab/>
      </w:r>
      <w:r>
        <w:rPr>
          <w:rFonts w:cs="Garamond" w:ascii="Garamond" w:hAnsi="Garamond"/>
          <w:sz w:val="24"/>
          <w:szCs w:val="24"/>
        </w:rPr>
        <w:t>az elidegenítést műszaki vagy szakmai okok teszik szükségessé és az abból származó ellenértéket a  társulás ugyanazon közszolgáltatás ellátásának fejlesztési szükségleteire fordítja, amelyhez az elidegenítést megelőzően az értékesített vagyon kapcsolódott, vag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iCs/>
          <w:sz w:val="24"/>
          <w:szCs w:val="24"/>
        </w:rPr>
        <w:t xml:space="preserve">b) </w:t>
        <w:tab/>
      </w:r>
      <w:r>
        <w:rPr>
          <w:rFonts w:cs="Garamond" w:ascii="Garamond" w:hAnsi="Garamond"/>
          <w:sz w:val="24"/>
          <w:szCs w:val="24"/>
        </w:rPr>
        <w:t>az adott közszolgáltatás kistérségi szintű ellátásának megszűnése esetén a támogatással létrehozott vagyon a közszolgáltatási feladatot a továbbiakban ellátó helyi önkormányzat tulajdonába kerül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</w:rPr>
        <w:t>c)</w:t>
      </w:r>
      <w:r>
        <w:rPr>
          <w:rFonts w:cs="Garamond" w:ascii="Garamond" w:hAnsi="Garamond"/>
          <w:sz w:val="24"/>
          <w:szCs w:val="24"/>
          <w:lang w:eastAsia="hu-HU"/>
        </w:rPr>
        <w:t xml:space="preserve"> a korlátozottan forgalomképes vagyon hitelfelvétel és kötvénykibocsátás esetén annak fedezetéül nem szolgálhat, és kizárólag az állam, másik helyi önkormányzat vagy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önkormányzati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társulás részére idegeníthető el.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  <w:lang w:eastAsia="hu-HU"/>
        </w:rPr>
        <w:t>(Mötv. 93. § 10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4. Adatszolgáltatási kötelezettség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Arial" w:ascii="Garamond" w:hAnsi="Garamond"/>
          <w:szCs w:val="24"/>
        </w:rPr>
        <w:t>a) A társulás tagjai részére a társulás feladatkörébe tartozó kérdésekben az előterjesztések elkészítéséhez információt ad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) A társulás éves gazdálkodásáról és működéséről a tárgyévet követő év április 30-ig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számoló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észít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ötv. 93. § 14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 Intézményi, munkaszervezeti feladatok ellátás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13.1. A Társulási Tanács e Megállapodásban rögzített feladatok ellátására önállóan működő költségvetési szervet hoz létre Pápakörnyéki Önkormányzatok Feladatellátó Intézménye (továbbiakban: Intézmény) elnevezésse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1. Az Intézmény alapfeladatait az Alapító Okirat a következők szerint állapítja meg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a) házi segítségnyújtá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b) családsegítés,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c) gyermekjóléti feladatok ellátása</w:t>
      </w:r>
    </w:p>
    <w:p>
      <w:pPr>
        <w:pStyle w:val="Normal"/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d) egészségügyi alapellátás háziorvosi ügyelet megszervezése</w:t>
      </w:r>
      <w:r>
        <w:rPr>
          <w:rFonts w:cs="Garamond" w:ascii="Garamond" w:hAnsi="Garamond"/>
          <w:strike/>
          <w:sz w:val="24"/>
          <w:szCs w:val="24"/>
        </w:rPr>
        <w:t>.</w:t>
      </w:r>
    </w:p>
    <w:p>
      <w:pPr>
        <w:pStyle w:val="Normal"/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2. Az Intézményt a közalkalmazottak jogállásáról szóló 1992. évi XXIII. törvény előírásai alapján 5 évre megbízott, magasabb vezetőnek minősülő intézményvezető vezet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3. Az Intézmény szakmai munkáját a Társulási Megállapodásban rögzített feladatellátás keretei között, a szakmai program alapján, szervezeti és működési szabályzata szerint látja e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1.4.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Az Intézmény alapítói jogokkal felruházott irányító szerv neve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Pápakörnyéki Önkormányzatok Feladatellátó Társulás Társulási Tanácsa 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Székhelye: Pápa, Csáky László utca 12.</w:t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Telephelyei:    Központi telephelye:</w:t>
        <w:tab/>
        <w:t>8500 Pápa, Csáky László u. 12.</w:t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ab/>
        <w:tab/>
        <w:t xml:space="preserve"> Orvosi ügyelet telephelye:</w:t>
        <w:tab/>
        <w:t>8500 Pápa, Anna tér 11.</w:t>
      </w:r>
    </w:p>
    <w:p>
      <w:pPr>
        <w:pStyle w:val="Normal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5. </w:t>
      </w:r>
      <w:r>
        <w:rPr>
          <w:rFonts w:cs="Garamond" w:ascii="Garamond" w:hAnsi="Garamond"/>
          <w:sz w:val="24"/>
          <w:szCs w:val="24"/>
        </w:rPr>
        <w:t>A költségvetési szerv irányító, fenntartó, működtető szervének neve és székhely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környéki Önkormányzatok Feladatellátó Társulása Társulási Tanác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ékhely: 8500 Pápa, Csáky László utca 12.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Mötv. 93.§ 11.)</w:t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13.1.6.Irányító szerv vezetője: társulási tanács elnöke </w:t>
      </w:r>
    </w:p>
    <w:p>
      <w:pPr>
        <w:pStyle w:val="Normal"/>
        <w:ind w:left="284" w:hanging="0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Courier New"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sz w:val="26"/>
          <w:szCs w:val="26"/>
          <w:lang w:eastAsia="hu-HU"/>
        </w:rPr>
        <w:t>13.1.7.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gazdálkodása:</w:t>
      </w: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  <w:t xml:space="preserve"> 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>Az intézmény költségvetését Pápakörnyéki Önkormányzatok Feladatellátó Társulás éves költségvetése tartalmazza. A gazdálkodással kapcsolatos feladatokat a Vaszari Közös Önkormányzati Hivatal látja el.</w:t>
      </w:r>
    </w:p>
    <w:p>
      <w:pPr>
        <w:pStyle w:val="Normal"/>
        <w:jc w:val="both"/>
        <w:rPr>
          <w:rFonts w:ascii="Garamond" w:hAnsi="Garamond" w:eastAsia="Times New Roman" w:cs="Courier New"/>
          <w:b/>
          <w:b/>
          <w:i/>
          <w:i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b/>
          <w:i/>
          <w:sz w:val="26"/>
          <w:szCs w:val="26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1.8. Az ellátandó feladatokhoz szükséges foglalkoztatottak létszámát a Társulási Tanács határozza meg. A társulás által létrehozott költségvetési szerv vezetője felett az egyéb munkáltatói jogokat az elnök gyakorolja. A társulás által létrehozott költségvetési szerv dolgozói tekintetében az intézményvezető jogosult a munkáltatói jogok gyakorlására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bCs/>
          <w:sz w:val="24"/>
          <w:szCs w:val="24"/>
          <w:lang w:eastAsia="hu-HU"/>
        </w:rPr>
        <w:t>13.1.9.</w:t>
        <w:tab/>
      </w:r>
      <w:r>
        <w:rPr>
          <w:rFonts w:eastAsia="Times New Roman" w:cs="Arial" w:ascii="Garamond" w:hAnsi="Garamond"/>
          <w:sz w:val="24"/>
          <w:szCs w:val="24"/>
          <w:lang w:eastAsia="hu-HU"/>
        </w:rPr>
        <w:t>A közös intézmények fenntartása és finanszírozása, forrásai az állami költségvetési normatívákból, valamint a társulás tagjainak hozzájárulásával a társulási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megállapodásban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rögzítettek szerint történik.</w:t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(Mötv. 93.§ 7.)</w:t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 A Társulás munkaszervezeti feladatainak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3.2.1.. A Társulási Tanács munkaszervezeti feladatait (döntések előkészítése, végrehajtás szervezése) a társulási megállapodás alapján a Vaszari Közös Önkormányzati Hivatala (továbbiakban: Hivatal) látja el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2.2. A munkaszervezeti feladatok ellátása magában foglalja az alábbiaka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előkészíti a Társulási Tanács és az elnökség üléseit és gondoskodik a döntések végrehajtásáról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összeállítja a költségvetés tervezetét és ellátja a költségvetés végrehajtásával kapcsolatos feladatoka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.)</w:t>
        <w:tab/>
        <w:t>elkészíti, elkészítteti a társulás pályázatait, és végzi azokat a szakmai feladatokat, melyekkel a társulás megbízza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) ellátja a gazdálkodási feladatokat a Társulási Tanács és a Pápakörnyéki Önkormányzatok Feladatellátó Intézménye vonatkozásában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.)</w:t>
        <w:tab/>
        <w:t>ellátja az adminisztrációs feladatoka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) A Társulás gazdálkodási feladatai ellátása kapcsán együttműködik a normatív támogatás lehívására jogosult székhely önkormányzattal, valamint annak hivatalával. Az együttműködés részleteit külön megállapodás tartalmazz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3. Az ellátandó feladathoz szükséges foglalkoztatottak létszámát a Társulási Tanács határozza meg. A Hivatal köztisztviselői felett a munkáltatói jogokat a Vaszari Közös Önkormányzati Hivatal jegyzője gyakorolj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3.2.4. A Társulás munkaszervezeti feladatait ellátó hivatal fenntartási, működési, fejlesztési költségéhez a Társulás tagjai lakosságszámuk arányában járulnak hozzá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4. Záró rendelkezés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) Jelen megállapodással létrehozott Pápai Többcélú Kistérségi Társulás az 1998. július 15-ével létrehozott Pápakörnyéki Községi Önkormányzatok Intézményi és Belső Ellenőrzési Társulás (székhelye: 8500 Pápa, Csáky László u. 12.), valamint a 2000. november 30-ával létrehozott Pápa és Környéke Települési Önkormányzatok Területfejlesztési Társulás (székhelye: 8500 Pápa, Csáky László u. 12.), továbbá a 2008. január 1-jével megszűnő Pápa és Környéke Sportigazgatási és Sportszervezési Társulás jogutódja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A Pápakörnyéki Községi Önkormányzatok Intézményi és Belső Ellenőrzési Társulással, valamint a Pápa és Környéke Sportigazgatási és Sportszervezési Társulással szemben fennálló és ki nem egyenlített, valamint későbbi követelésekért az abban részt vett tagok teljes felelősséggel állnak helyt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rFonts w:cs="Arial" w:ascii="Garamond" w:hAnsi="Garamond"/>
          <w:szCs w:val="24"/>
        </w:rPr>
        <w:t>c) Jelen társulási megállapodásban nem szabályozott kérdésekben a vonatkozó jogszabályok és az SZMSZ rendelkezései irányadóak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d) A társulási megállapodást aláíró tagok a társulás működése során felvetődő vitás kérdéseket egymás között kötelesek egyeztetni, csak ennek eredménytelensége esetén fordulnak bírósághoz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e) A helyi önkormányzatok képviselő-testületei között a társulás működése során felmerülő vitás kérdésekben a közigazgatási és munkaügyi bíróság dönt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f) </w:t>
      </w:r>
      <w:r>
        <w:rPr>
          <w:rFonts w:cs="Garamond" w:ascii="Garamond" w:hAnsi="Garamond"/>
          <w:szCs w:val="24"/>
        </w:rPr>
        <w:t>a Társulási Megállapodást, illetve annak módosítását, valamint a Társulási Tanács azon döntéseit, melyet a képviselő-testületeknek jóvá kell hagyniuk a Társulási Tanács döntését követő 30 napon belül, illetve a soron következő ülésén az érintett képviselő-testületek megtárgyalják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g) Jelen társulási megállapodást az alapító önkormányzatok képviselőtestületei megtárgyalták, az abban foglaltakat megértették és elfogadták, a megállapodásban foglaltak megszegéséből eredő követelésekért teljes felelősséget vállalják. A megállapodás aláírására az önkormányzat képviseletében a polgármestert felhatalmazták az aláírások mellett feltüntetett határozatokban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  <w:t>h Jelen társulási megállapodás 12.1.2 pontjában rögzített, a feladatellátáshoz történő hozzájárulásra vonatkozó szabályokat a 2014. január 1-től kell alkalmazni.”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 xml:space="preserve">i) Jelen társulási megállapodás a társult települési önkormányzatok közül az utolsóként jóváhagyó önkormányzat(ok) képviselőtestületének határozatával, vagy ahhoz képest megállapított hatálybalépés napjával lép hatályba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ápa, 2018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Adásztevel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jákó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koppány község polgármestere</w:t>
      </w:r>
    </w:p>
    <w:p>
      <w:pPr>
        <w:pStyle w:val="Normal"/>
        <w:rPr>
          <w:rFonts w:ascii="Garamond" w:hAnsi="Garamond" w:cs="Arial"/>
          <w:szCs w:val="24"/>
          <w:lang w:eastAsia="hu-HU"/>
        </w:rPr>
      </w:pPr>
      <w:r>
        <w:rPr>
          <w:rFonts w:cs="Arial" w:ascii="Garamond" w:hAnsi="Garamond"/>
          <w:szCs w:val="24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</w:r>
      <w:r>
        <w:rPr>
          <w:rFonts w:cs="Arial" w:ascii="Garamond" w:hAnsi="Garamond"/>
          <w:b/>
          <w:szCs w:val="24"/>
        </w:rPr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pölösk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ság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szentiván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ab/>
        <w:t>Bakonyszüc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tamási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b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ká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Csó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ák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öbrönt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Egyházaskesző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Farkasgyepű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an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ecse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ic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Homokbödög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hőgyész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szentpéter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up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ülsőva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Lovászpato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gyargencs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lomsok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gergely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t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ezőla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ihályház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acs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dém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gyimót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tevel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görzsöny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szaló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émetbánya község polgármester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óráp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yár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dereske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kov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salamon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teszé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Tak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Ugo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nyol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árkesz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sza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inár község polgármestere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right"/>
        <w:rPr/>
      </w:pPr>
      <w:r>
        <w:rPr/>
        <w:t>melléklet</w:t>
      </w:r>
    </w:p>
    <w:tbl>
      <w:tblPr>
        <w:tblW w:w="903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4394"/>
        <w:gridCol w:w="239"/>
        <w:gridCol w:w="777"/>
        <w:gridCol w:w="1252"/>
      </w:tblGrid>
      <w:tr>
        <w:trPr/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elepülés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székhely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vertAlign w:val="superscript"/>
              </w:rPr>
            </w:pPr>
            <w:r>
              <w:rPr>
                <w:rFonts w:cs="Garamond" w:ascii="Garamond" w:hAnsi="Garamond"/>
                <w:i/>
              </w:rPr>
              <w:t>lakosságszám 2019. január 1-jén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Adász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1 Adásztevel, Árpád u. 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4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ják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Bakonyjákó, Rákóczi tér 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26</w:t>
            </w:r>
          </w:p>
        </w:tc>
      </w:tr>
      <w:tr>
        <w:trPr>
          <w:trHeight w:val="33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kopp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71 Bakonykoppány, Petőfi S. u. 24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1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pölö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8457 Bakonypölöske, Petőfi S. u. 8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1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á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ág, Béke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entivá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zentiván, Rákóczi u. 3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3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ü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72 Bakonyszücs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Bakonytamá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55 Bakonytamási, Széchenyi u. 1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1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5 Béb, Kossuth L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6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ká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5 Békás, Rákóczi F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0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s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8 Csót, Rákóczi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9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á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2 Dáka, Dózsa Gy. u. 9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4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öbrö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Döbrönte, Fő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gyházas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Egyházaskesző, Kossuth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1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Farkasgyep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82 Farkasgyepű, Petőfi S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7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an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Ganna, Fő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7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ec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3 Gecse, Kossuth L. u. 3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1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i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435 Gic, Nagy L. út 2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6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Homokbödö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3 Homokbödöge, Kossuth L.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8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hőgyés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6 Kemeneshőgyész, Kossuth u. 10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8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szentpé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8518 Kemenesszentpéter, Jókai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0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u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5 Kup, Fő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5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ülsőva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2 Külsővat, Kossuth u. 70.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6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ovászpato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3 Lovászpatona, Kossuth tér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17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gyargen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8517 Magyargencs, Petőfi S. u. 12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9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loms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3 Malomsok, Fő tér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2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gergely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534 Marcalgergelyi, Kossuth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7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t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2 Marcaltő, Fő tér 1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6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ezől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4 Mezőlak, Arany J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97</w:t>
            </w:r>
          </w:p>
        </w:tc>
      </w:tr>
      <w:tr>
        <w:trPr>
          <w:trHeight w:val="21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ihályház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3 Mihályháza, Jóka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36</w:t>
            </w:r>
          </w:p>
        </w:tc>
      </w:tr>
      <w:tr>
        <w:trPr>
          <w:trHeight w:val="28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acsád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1 Nagyacsád, Deák F. u. 1-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6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dé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4 Nagydém, Széchenyi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5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gyim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1 Nagygyimót, Rákóczi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6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2 Nagytevel, Kossuth L. u. 5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5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görzsö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2 Nemesgörzsöny, Szécheny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6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szaló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3 Nemesszalók, Rákóczi F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émetbány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81 Németbánya, Fő tér 3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1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órá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Nóráp, Kossuth L. u. 4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2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yárá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2 Nyárád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5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dere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3 Pápadereske, Rákóczi F. u. 4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8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kovács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6 Pápakovácsi, Fő u. 1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6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salam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4 Pápasalamon, Petőfi S. tér 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6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tesz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6 Pápateszér, Petőfi S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22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akác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1 Takácsi, Petőfi S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7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Ug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4 Ugod, Kossuth. u.3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34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nyo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2 Vanyola, Petőfi S. u.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eastAsia="Garamond" w:cs="Garamond" w:ascii="Garamond" w:hAnsi="Garamond"/>
                <w:i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57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ár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Várkesző, Kossuth L. u. 3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8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sz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2 Vaszar, Fő u. 2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 53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iná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4 Vinár, Köztársaság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37</w:t>
            </w:r>
          </w:p>
        </w:tc>
      </w:tr>
      <w:tr>
        <w:trPr/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ársulás összesen: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                      </w:t>
            </w:r>
            <w:r>
              <w:rPr>
                <w:rFonts w:cs="Garamond" w:ascii="Garamond" w:hAnsi="Garamond"/>
                <w:b/>
                <w:i/>
              </w:rPr>
              <w:t>27 914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1/a melléklet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A társulás tagjainak képviselői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odor Béla Adásztevel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zilvási Zoltán Bakonyjákó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Szalai Tamás Bakonykoppá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Ulaki Béla Bakonypölösk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iss Lajos Bakonyság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rum István Bakonyszentiván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ódi István Bakonyszücs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orsthoffer Zoltán Bakonytamá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runner Imre Béb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arkasné Csendes Tímea Béká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Kékesi István Csót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dr Nagy Norbert Dák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Cseh Lajos Döbrönte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Lendvai Jánosné Egyházaskesz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kácsné Légrádi Edina Farkasgyepű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Ottó Gann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Istenes Gyula Gecse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Németh Adrienn Gic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Farkas Árpád Homokbödöge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Kovács Tamás Imre Kemeneshőgyész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Törekiné Takács Beáta Kemenesszentpéter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Varga Imre Kup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czél Péter Külsővat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intér Imre Lovászpatona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Boros Tamás Magyargencs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intáné Dóra Mária Malomsok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olnárné Nagy Melinda Marcalgergelyi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Czupper András Marcaltő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agy Gábor Mezőlak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észáros Géza Mihályház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óky Nándor Nagyacsád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Kálmán Andrea Nagydém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Szaller Zsolt Nagygyimót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Orbán Sándor Nagytevel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Tatai László Nemesgörzsöny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Jenő Nemesszalók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arcsik Zoltánné Király Ágnes Németbánya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ntalné Ihász Mária Nóráp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Pajak Károly Nyárá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Németh Tibor Pápadereske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>Nepusz Nándor Pápasalamon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lfinger Béla Pápateszér község polgármestere 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>Burghardt Ferenc Pápakovácsi község polgármestere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jda György Takácsi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örös Tibor Ugod község polgármestere 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Varga Rita Vanyola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Ferenc Dezső Várkesző község polgármestere  </w:t>
      </w:r>
    </w:p>
    <w:p>
      <w:pPr>
        <w:pStyle w:val="Nincstrkz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Mezei Zsolt Vaszar község polgármestere  </w:t>
      </w:r>
    </w:p>
    <w:p>
      <w:pPr>
        <w:pStyle w:val="Nincstrkz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orváth Csaba Vinár község polgármestere</w:t>
      </w:r>
    </w:p>
    <w:p>
      <w:pPr>
        <w:pStyle w:val="Normal"/>
        <w:rPr>
          <w:rFonts w:ascii="Garamond" w:hAnsi="Garamond" w:eastAsia="Times New Roman" w:cs="Garamond"/>
          <w:b/>
          <w:b/>
          <w:lang w:eastAsia="hu-HU"/>
        </w:rPr>
      </w:pPr>
      <w:r>
        <w:rPr>
          <w:rFonts w:eastAsia="Times New Roman" w:cs="Garamond" w:ascii="Garamond" w:hAnsi="Garamond"/>
          <w:b/>
          <w:lang w:eastAsia="hu-H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llékle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  <w:tab/>
        <w:t>Család és gyermekjóléti szolgáltatáso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közös hivatal székhely önkormányzatok részvételével, az e mellékletben meghatározott illetékességi területen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ásztevel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Homokbödöge, Németbány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görzsöny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esgörzsöny, Békás, Kemeneshőgyész, Kemenesszentpéter, Nagyacsád, Magyargencs, Mezőla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árá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árád, Dáka, Pápasalamon, Pápaderesk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kovácsi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kovácsi, Bakonypölöske, Döbrönte, Ganna, Nóráp, Ku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pateszé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teszér, Bakonyszentiván, Gic, Vany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god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d, Bakonyság, Bakonyszücs, Bakonykoppány, Béb, Lovászpatona, Nagytev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szar Község Önkormányzat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zar, Gecse, Takác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  <w:tab/>
        <w:t>Házi segítségnyújtás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jákó, Bakonypölöske, Bakonyság, Bakonyszentiván, Bakonytamási, Békás, Dáka, Döbrönte, Farkasgyepű, Ganna, Gic, Kup, Lovászpatona, Magyargencs, Mezőlak, Nagydém, Nagygyimót, Nagytevel, Nemesgörzsöny, Németbánya, Nóráp, Nyárád, Pápadereske, Pápakovácsi, Pápasalamon, Pápateszér, Takácsi, Ugod, Vanyola, Vaszar, Vinár Község Önkormányzat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Courier New" w:ascii="Garamond" w:hAnsi="Garamond"/>
          <w:b/>
          <w:sz w:val="24"/>
          <w:szCs w:val="24"/>
        </w:rPr>
        <w:t>Háziorvosi ügyeleti ellátá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 társulás, mint intézményfenntartó keretében történik az alábbi települési önkormányzatok részvételével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ság, Bakonyszentiván, Bakonyszücs, Bakonytamási, Béb, Békás, Csót, Dáka, Döbrönte, Egyházaskesző, Farkasgyepű, Gic, Ganna, Homokbödöge, Kemeneshőgyész, Kemenesszentpéter, Kup, Külsővat, Lovászpatona, Magyargencs, Malomsok, Marcalgergelyi, Marcaltő, Mezőlak, Mihályháza, Nagyacsád, Nagydém, Nagygyimót, Nagytevel, Nemesgörzsöny, Nemesszalók, Németbánya, Nóráp, Nyárád, Pápadereske, Pápakovácsi, Pápasalamon, Pápateszér, Takácsi, Ugod, Vanyola, Várkesző. Vaszar, Vinár Község Önkormányzat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Belső ellenőrzé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ellátás az alábbi települések részvételével történi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ásztevel, Bakonyjákó, Bakonykoppány, Bakonypölöske, Bakonyság, Bakonyszentiván, Bakonyszücs, Bakonytamási, Béb, Békás, Csót, Dáka, Döbrönte, Farkasgyepű, Ganna, Gic, Gecse, Homokbödöge, Kup, Külsővat, Lovászpatona, Magyargencs, Marcalgergelyi, Mezőlak, Nagyacsád, Nagydém, Nagygyimót, Nagytevel, Nemesgörzsöny, Nemesszalók,  Németbánya, Nóráp, Nyárád, Pápadereske, Pápakovácsi, Pápasalamon, Pápateszér, Takácsi, Ugod, Vanyola, Vaszar, Vinár Község Önkormányzat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Sport feladatok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ellátás a társulás szervezésében történik az alábbi települési önkormányzatok részvételével: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onyság, Békás, Csót, Dáka, Egyházaskesző, Homokbödöge, Lovászpatona, Magyargencs, Malomsok, Marcaltő, Marcalgergelyi, Mezőlak, Nagytevel, Nemesgörzsöny, Németbánya, Nyárád, Pápadereske, Pápakovácsi, Pápasalamon, Pápateszér, Vanyola, Várkesző, Vaszar, Vinár Község Önkormányzat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1">
    <w:name w:val="Élőláb Char1"/>
    <w:basedOn w:val="Bekezdsalapbett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1CharCharCharCharCharChar2CharCharChar">
    <w:name w:val="Char1 Char Char Char Char Char Char2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08:09:00Z</dcterms:created>
  <dc:creator>Kezelő4</dc:creator>
  <dc:description/>
  <cp:keywords/>
  <dc:language>en-US</dc:language>
  <cp:lastModifiedBy>Windows User</cp:lastModifiedBy>
  <cp:lastPrinted>2013-03-27T10:51:00Z</cp:lastPrinted>
  <dcterms:modified xsi:type="dcterms:W3CDTF">2020-11-26T11:16:00Z</dcterms:modified>
  <cp:revision>5</cp:revision>
  <dc:subject/>
  <dc:title/>
</cp:coreProperties>
</file>